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athan Knoll</w:t>
      </w:r>
    </w:p>
    <w:p>
      <w:pPr>
        <w:pStyle w:val="Normal"/>
        <w:rPr/>
      </w:pPr>
      <w:r>
        <w:rPr/>
        <w:t>AP English Literature and Composition</w:t>
      </w:r>
    </w:p>
    <w:p>
      <w:pPr>
        <w:pStyle w:val="Normal"/>
        <w:rPr/>
      </w:pPr>
      <w:r>
        <w:rPr/>
        <w:t xml:space="preserve">Composition: Excuse </w:t>
      </w:r>
    </w:p>
    <w:p>
      <w:pPr>
        <w:pStyle w:val="Normal"/>
        <w:rPr/>
      </w:pPr>
      <w:r>
        <w:rPr/>
        <w:t>7 January 2010</w:t>
      </w:r>
    </w:p>
    <w:p>
      <w:pPr>
        <w:pStyle w:val="Normal"/>
        <w:jc w:val="center"/>
        <w:rPr/>
      </w:pPr>
      <w:r>
        <w:rPr/>
        <w:t>Emilia’s Mother’s Excuse to Desdemona</w:t>
      </w:r>
    </w:p>
    <w:p>
      <w:pPr>
        <w:pStyle w:val="Normal"/>
        <w:rPr/>
      </w:pPr>
      <w:r>
        <w:rPr/>
      </w:r>
    </w:p>
    <w:p>
      <w:pPr>
        <w:pStyle w:val="Normal"/>
        <w:rPr/>
      </w:pPr>
      <w:r>
        <w:rPr/>
        <w:tab/>
        <w:t>Desdemona, please forgive Emilia for not speaking up about my thoughts of the source of Othello’s rage as well as Iago’s behavior. She was truly crushed when she realized she had been correct about her reasoning of Othello’s rage and had not spoken up about it to you. After all, Emilia had no proof of any of her reasons of Othello’s rage other than his jealousy. What if she had been wrong about her reasoning and spoke of it to you? This would lead to even more rage to Othello and who knows what could have happened once he is furious. She kept quite to try to protect you and your relationship. Emilia did what she thought was right, but even during the last moments of her life she felt regret for doing what she had thought at the time was the right thing to do. Please forgive Emilia. She had your best wishes on her mind with all of her actions.</w:t>
      </w:r>
    </w:p>
    <w:p>
      <w:pPr>
        <w:pStyle w:val="Normal"/>
        <w:rPr/>
      </w:pPr>
      <w:r>
        <w:rPr/>
        <w:tab/>
        <w:t>Forgiving Emilia for her mistakes is only the right thing to do. She never intended for any harm to you. Emilia was in fact the one who picked up your handkerchief, but she picked it up off the floor while you and Othello had walked away. Emilia knew her husband had asked for her to steal it from you, but she never would have done such a thing. She saw how much you cared for that gift and could never take it away from you. When she was asked Iago why he had wanted this handkerchief he snatched it out of her hands. Emilia even tried to make Iago give it back to her, but he told her he needed it for his own purposes. Please forgive Emilia, she had no idea the consequences of Iago having the handkerchief, and she really did not exactly want him to have it; he simply grabbed it from her hands. Also, please forgive Emilia for not convincing you to stand up for yourself and take control in your relationship. After Othello hit you, she realized that you needed to stand up for yourself and take control of the situation and figure out what was wrong. Emilia tried to get this across to you while you were going to sleep the night of Othello hitting you, but she was not successful. If Emilia had known the extreme nature of what was happening to Othello she would have made sure you realized that you needed to step up and fix the issue. Emilia also feels guilty of her husband’s actions. Please forgive her for Iago’s actions as well as not realizing what he was up to. Iago is a very tricky person and he acted without Emilia even knowing most of his actions. If she would have known Iago’s intentions she would have stepped up and took control, exactly like she wanted you to do. Never the less, Emilia knows that she should have know more of her husband’s actions and make sure he was doing the right things. Please forgive Emilia for not catching on to what was happening and bringing it to your attention.</w:t>
      </w:r>
    </w:p>
    <w:p>
      <w:pPr>
        <w:pStyle w:val="Normal"/>
        <w:ind w:firstLine="720"/>
        <w:rPr/>
      </w:pPr>
      <w:r>
        <w:rPr/>
        <w:t>Sweet Desdemona, please forgive Emilia. She has always been a good friend to you and had she known that this situation would have led to your death she would have spoken up and ended the conflict. Yes she was correct in her reasoning; however, her lack of proof and uncertainty of what was exactly occurring led her to keep quite. Desdemona, Emilia has always cared for you and loved you. Never had see wished anything but the best wishes for you. Also, after realizing what had occurred with Othello, Desdemona, she felt terrible and was furious about her husband’s actions as well as not speaking her thoughts about the situation. All I am asking, Desdemona, is for you to please forgive Emilia so she can clear her conscience. Let yourself forgive Emilia so she does not feel as bad about her mistakes. You should be comforted to know that a friend who cared so deeply for you had her final resting place next to you.</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06:00Z</dcterms:created>
  <dc:creator>chad</dc:creator>
  <dc:description/>
  <cp:keywords/>
  <dc:language>en-US</dc:language>
  <cp:lastModifiedBy>chad</cp:lastModifiedBy>
  <dcterms:modified xsi:type="dcterms:W3CDTF">2010-01-15T05:06:00Z</dcterms:modified>
  <cp:revision>2</cp:revision>
  <dc:subject/>
  <dc:title>Jonathan Knoll</dc:title>
</cp:coreProperties>
</file>